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SE THIS FILE: This file has a table of co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hat refer to "pages" in this file. If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earch facility, you can use it to search fo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listed in either the table of contents or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 "Page n" (where n represents the actual pag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bottom left of the "page" it refers to. Thu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page 1, you'll find "Page 1" as the last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p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++ VERSION 1.2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                      1       Get functions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. . . . . . . . . . . . 1       Putback (function) 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types . . . . . . . 2       Controll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functions  . . . . . . . 2       skipping 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ormatting                User-defined types 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 . . . . . . . . . 2     Initializing streams 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conversion . . . . 3     Output streams 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tring                 Input streams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. . . . . . . . 4   File I/O 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Formatting . . . . 5   Buffering streams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types . . . . . 6   String I/O 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. . . . . . . . . . . . 6   Stream states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types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ing whitespace . . . 7   Index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C++ version 1.2 stream I/O. If you ar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using or converting over to version 2.0 strea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, "C++ streams," in the 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/O in C++ is used to convert typed objects into readabl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-versa. It provides an easier and more intelligen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f and scanf, and allows you to define input/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n used automatically for corresponding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To access stream I/O, use the directive #include &lt;stream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programs start with three predefined open stream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in, cout, and cerr. They correspond to the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error (stdin, stdout, and stderr) files of standar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You can reassign these standard names to other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uffers after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utput is accomplished via the &lt;&lt; (put to) opera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loaded for stream output. Its left operand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ype is class ostream. Its right operand is any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ream output has been defined (more about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utput is predefined for built-in typ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t &lt;&lt; "Hello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string "Hello" to cout (normally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ollowed b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&lt; operator binds left to right and returns its left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everal output operations may be combined in o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tion display(int i, double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i = " &lt;&lt; i &lt;&lt; ", d = " &lt;&lt; d &lt;&lt;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8, d = 2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directly supported for output, as in the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uilt-in types char (both signed and unsigned), shor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char * (treated as a string), float, long double, an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types are converted according to the default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function printf. That is, for example, given the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nt i; long l;, th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i &lt;&lt; " "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%d %ld", i, 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floating-point types are conver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ules for the %g conversion. That is, for example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double d,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%g", 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same result. With character typ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'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, not 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ream&amp; ostream::put(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 c to an ostream a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defined in stream.h to aid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 Each of these functions returns a pointer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circular, or cyclical, static buffer.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to support reasonable sequences of output convers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ointers returned should not be saved for later use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ey point to may change in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hree numeric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dec(long val, int width 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hex(long val, int width 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oct(long val, int width 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unctions takes an integral value val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tring corresponding to its decimal, hexadecim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representation. The optional width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returned string. If you omit this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or set it to zero, the exact number of character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Otherwise the string will be truncated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ank-filled on the lef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of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de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dec(i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dentic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conversion routines have equivalents in ANSI 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++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t &lt;&lt; dec(val, wid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ANSI C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dth==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%ld", (long) val) :    /* convert to natural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rintf(t, "%ld", (long) val),     /* else convert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%*.*s, width, width, t)));  /* possibly trunc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 is a temporary character array. C++ does no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ANSI printf conventions. In particular,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 for width is the same as passing 0, unlike prin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a negative width value with * as a left-just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, followed by a positiv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and oct routines have similar equivalents, using the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%lx and %lo conversion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wo character 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chr(int ch, int width 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str(const char *s, int width 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r returns a pointer to a string versio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value. Function str takes a string pointer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ointer. For both functions, the optional wid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umber of characters in the returned string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omitted or is zero, the exact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ill be used. Otherwise the string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r blank-filled on the lef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(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, and each return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r is the third way to print a character a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 using the put function (on page 2)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t &lt;&lt; int('A') &lt;&lt; " represents " &lt;&lt; chr('A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resulting in "65 represents 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 called with no width parameter (or with a 0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he input string, but one with an undep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. If it is called with width greater than 0,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specified size, appropriately truncated or 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ing conversion routines have equivalents in 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irs of expression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chr(ch, width);   (width==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f("%c", ch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f("%*c", width, ch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str(s, width);    (width==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void) printf("%s", 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void) printf("%*.*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idth, width, 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rovides general 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 form (char * format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other conversion functions, it return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area which could be overwritte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unction is essentially the same as the ANSI 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two differences are in the call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rst argument of sprintf is a pointer to a charact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written; form omits this argument and uses a static cir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 buff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rintf returns the number of characters written; form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to the output character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unction can thus be used as part of an output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here the basic formatting is not adequat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t &lt;&lt; "pi = " &lt;&lt; form ("%1.10f", pi); // show 10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tring and additional parameters (if any) to for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ose of sprintf. A C++ express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format, pa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ANSI 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rintf(s, format, params)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tatic character vector. Refer to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f in the online help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your own output functions for your own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further overloading the &lt;&lt; operator. For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un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defin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tream&amp; operator &lt;&lt; (ostream&amp; s, info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&lt;&lt; m.name &lt;&lt; " = " &lt;&lt; m.val &lt;&lt; " " &lt;&lt; m.un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simple referen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t &lt;&lt; 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output like "capacity = 1.25 li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nput is accomplished via the &gt;&gt; (get from) opera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loaded for stream input. Its left operand is an objec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class istream. Its right operand is any typ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nput has been defined. Stream input is pre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gt;&gt; input operator skips whitespace (as defined by the is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ctype.h), then reads in characters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input object. (Actually, whitespace skipp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; this is describ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gt;&gt; operator binds left to right and returns its left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everal input operations can be combined in o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n &gt;&gt; i &gt;&gt;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will cause whitespace to be skipped, digit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ed to internal binary form and saved in variable i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to be skipped, and finally a floating-point numb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saved in variabl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s short, int, and long, the effect of operator &gt;&gt;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whitespace and convert an integral value, reading inpu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until one is found which cannot be part of the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type. The format of integral values recogniz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at of integer constants in C++, excludi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. That is, a leading 0x or 0X denotes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a leading 0 not followed by x or X denotes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and a leading 1 through 9 denote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A trailing l, L, u, or U is not part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removed 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s float and double, the effect of operator &gt;&gt; i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and convert a floating-point value, rea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ntil one is found which cannot be part of a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representation. The format of floating-point value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is the same as that of floating-point constants in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floating suffixes. That is, a trailing f, F, l, or 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value and is not removed 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numeric types, if the first non-whitespace charac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 or digit (or decimal point for floating-point con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enters the _fail state (described on page 18)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put will be done until the conditio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char, the effect of operator &gt;&gt; is to skip whit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next (non-whitespace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char * (treated as a string), the effect of operator &gt;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whitespace and store the next (non-whitespace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other whitespace charact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if end of input occurs before any non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found, nothing is stored in the target object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f the target was uninitialized, it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character is one for which function isspac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pe.h) returns a nonzero value. These are presently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' '), tab (\t), carriage-return (\r), newline (\n), formfeed (\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tab (\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object called WS of type struct whitespace is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sink" for (place to discard) whitespace charac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n &gt;&gt; 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kip consecutive whitespace characters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The next character input will not be whitespa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routines reading user-defined type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get member functions, or when skipping is turned of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is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the &gt;&gt; operator for built-in types 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whitespace. The two get member functions in class i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way to read and process white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stream&amp; istream::get (char&amp;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ads the next character, whatever it is,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stream&amp; istream::get (char *buf, int max, int term='\n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ads characters from the input strea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vector pointed to by buf until max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ad, or until the character term has been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ever comes first. The default termination charact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not be specified) is the newline. The termin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part of the characters read, and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stream. The character vector buf must be larger than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 must also hold the terminating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e simply use s &gt;&gt; p instead, we would not be abl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haracters read nor the termin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ember functions, and so must be called in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eam they are to read. See the exampl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istream::putback(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es back one character into the input stream. putback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e (and only one) character onto the input stream; extr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gnored. You cannot push back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routine which reads a C++ styl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etident (char *s /* where to put ident *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c = 0;                     // guard against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n &gt;&gt; c;                       // skips lead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isalpha(c)  ||  c == '_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++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= 0;                   // guard agains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n.get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while (isalnum(c) ||  c == '_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 = 0;                         // terminat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.putback(c);              // we always get o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s skip whitespace by default.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n input stream to not skip whitespace.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urn the skipping on and off via the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stream::skip (int doski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urns off the whitespace skipping state i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kip is zero, and turns it on otherwise. It return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hitespace skipping is off, default input to the 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d string types will fail if the next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itespace. Sending input to the WS object will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want special processing for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nonblank whitespace, such as tabs and new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rmal processing for fields separated by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tring[MAX]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old_skip = cin.skip(0);     // ski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cin.good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n.get(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 while (c == ' ');        // skip blan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isspace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();                // nonblank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.putback(c);           // replace 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 &gt;&gt; string;            // get fiel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n.skip(old_skip);             // restore old skip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your own input functions for your own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for output functions. Here is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error checking to read in type info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ream&amp; operator &gt;&gt; (istream&amp; s, info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&gt;&gt; m.name &gt;&gt; m.val &gt;&gt; m.un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line of text like "capacity 1.25 liters" can the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referenc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n &gt;&gt; 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cin, cout, and cerr are initialized and open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and are connected to, respectively, the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, and standard err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(constructing) a stream means associating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buffer. We discuss input and output stream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ostream provides these three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stream::ostream (streambuf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ociates a named output stream with a stre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ass streambuf or its derived classes, such as class file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stream::ostream (int f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ociates a named output stream with a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, and assigns a stream buffer to it. The norma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irst to open a file as described below, and then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tely to initialize a stream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stream::ostream (int size, char *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ociates a named output stream with a character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"output" to the stream will be written to the v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ructor for class o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tream::~ostrea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es the output stream via the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tream::flus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ll this member function explicitly if you wa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t &lt;&lt; stuff; cout.flus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tream provides these three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stream::istream (streambuf *s, int skip = 1, ostream *t 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ociates a named input stream with a stream buffer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parameter skip specifies whether whitespa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ed in input operations. The default is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parameter t specifies an output stream 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stream should be "tied". When two streams are t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stream is always flushed before anything i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stream. Standard streams cin and cout are 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stream::istream (int fd, int skip = 1, ostream *t 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ociates a named input stream with a file already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igns a stream buffer to it. The normal use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o open a file as described below, and then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a stream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skip and t parameters ar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stream::istream (int size, char *buf, int skip =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ociates a named input stream with a character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"input" from the stream will be read from the vect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skip parameter i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tream includes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ream * istream::tie (ostream *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ie with the address of an output stream ties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ogether. Only one output stream may be tied to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Calling tie again with a different output stream brea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ie and establishes a new one. Calling tie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utput stream has no effect. Calling tie with an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reaks the tie and associates no output stream wit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e returns the output stream previously associ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f there was none. For example, cin and cout are t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ream *old_tie = cin.tie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s the tie and allows asynchronous input and output with 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presumably, cout.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n.tie(old_ti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stablishes the previous tie (presumably to cout) and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nding output is flushed before any input is reque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. If cin and cout are connected to the user's termin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nt them tied so that an output prompt would alway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minal before input wa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files associated with standard streams cin, c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rr, you can associate an external file with class file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lass streambuf. Once you do this, you can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uffer with a stream to accomplish stream I/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filebuf has these four constru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buf::filebu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ly allocates a file buffer, without yet tying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buf::filebuf (FILE *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ociates a file buffer with an ANSI C standard I/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open. This allows you to mix C standard I/O with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in the same program. In the present implementation,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is done via C standard I/O; in fact, using filebuf::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C standard I/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buf::filebuf (int f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ociates a file buffer with a file already ope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library function open. If input or outpu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place on this file, it is not guaranteed that furthe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as desired. Stream I/O can't be mixed with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nd write functions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buf::filebuf (int fd, char *buf, size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bove, this associates a file buffer with a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. It further uses the supplied buffer specified by bu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 for any file buffering, rather than allocating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destructor, filebuf::~filebuf(), invokes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, described below. Class filebuf includes the follow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buf * filebuf::open (char *name, open_mode 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mber function opens a named file according to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pen_mode. It returns a pointer to the filebuf o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pen_mode is defined by enumerated type open_m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um open_mode { input, output, append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append is for extending an existing output fil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y to open a stream for both input and output (updat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 filebuf::clo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mber function closes the associated file and do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ousekeeping actions required. It returns zero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losed successfully, and non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irtual int filebuf::snext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ets and returns the next character from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, or returns EOF on end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rtual int filebuf::sputc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rites c, converted to a char, to the output strea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turns C if successful, EOF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irtual void filebuf::sputbackc(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ushes back one character into the (input) strea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push back at least one character before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again. If you try to push back too many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ras are silently ignored. You cannot push back EOF.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the attempt to push back EOF is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ng a named file with a stream normally follow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uf in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nf.open(name, input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error condition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ream indata(&amp;in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uf out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outf.open(name, output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error condition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tream outdata(&amp;out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, the input file were already open, we c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e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int 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uf inf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ream indata(&amp;in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open to set up fd. Don't confuse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uf::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more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int 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ream(f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allocating the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we could open either file as a C standard I/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f = fopen(name, "r")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error condition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uf inf(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ream indata(&amp;in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uppose a file has already been opened for C standard 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We can associate a stream buffer with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uf in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ream indata(&amp;in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implement buffered text I/O. A stream is alway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 buffer, which is an object of class streambu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the basic buffering mechanisms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device which might be physicall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reambuf has the following two constru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reambuf::streambu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ly allocates a streambuf, with no buffer spac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reambuf::streambuf (char *buf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cates a streambuf, using the given buffer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. This is particularly useful for a stream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reambuf has the following two protected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vailable for use by derived classes, but not by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unctions. (Notice that equivalent functions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classes istream and ostream whe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 streambuf::alloc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cates a 512 byte buffer (via new) for us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 if one has not already been allocated. It returns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s well, and EOF to indicate that no buffe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. If this mechanism allocates a buffer,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eleted by the class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buf::~streambu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reambuf * streambuf::setbuf(char *buf,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offset 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igns a user-supplied buffer to the streambuf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-assigned buffer is disassociated. I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had been assigned via the allocate mechanis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. The optional parameter offset specifies whe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byte in the buffer is located. This allows a ful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ly full buffer to be assigned to a streambuf,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ay for a string to be usefully assigned to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. This member function always returns the stream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virtual functions are also 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rtual int streambuf::overflow(int c = EO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rived class is responsible for provid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or overflow. The overflow function should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 buffer, place c in the buffer, and return c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EOF. This member function cannot empty a buffer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place to put the data), so it just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irtual int streambuf::underfl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rived class is responsible for provid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or underflow. This function always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irtual void streambuf::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outine terminates the buffer with a null by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ing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virtual functions ar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rtual int streambuf::snext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ets and returns the next character from a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, or EOF on end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irtual int streambuf::sputc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rites c, converted to a char, to an output strea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turns c if ok, EOF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irtual void streambuf::sputbackc(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ushes back one character into the (input) strea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push back at least one character before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again. If you try to push back too many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ras are silently ignored. You cannot push back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ie an input or output stream to a character vect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. For input, the null byte terminating the string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d of file. For output, the ostream mechanism knows how bi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s, and will never write pas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, an initializing part of a program can ti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standard input, to a file, or to a string,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simply does stream I/O without needing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, a string can be formatted by a hierarchy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need to know whether they are writing to a fil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, and which do not need to keep track of the curren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or check fo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main program can be invo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tring to process (flagged by "-" as the fir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, with one or more file names to process, o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signifying that standard input i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unction "process" deals only with input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gardless of the actu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rocess (istream&amp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argc =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no name given: us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(c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f (argc == 3 &amp;&amp; strcmp(argv[1], "-"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u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ream inp(strlen(argv[2]), argv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(in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nt i = 1;  i &lt; argc; 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process eac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buf f; // new filebuf each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f.open(argv[i], input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r &lt;&lt; "Can't open " &lt;&lt; argv[i]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tream inp(&amp;f); // new istream each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(in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automatically close and destruct at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stream and ostream has a "state" associated with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ublic member functions to read and change the st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defined by enumerated type stream_st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um stream_state { _good, _eof, _fail, _bad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ly on any particular numerical values for the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_good means that the last I/O operation succee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e might succeed. State _eof means that no mor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n input stream. State _fail means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ailed, and no further operations will succeed (n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ttempted once the _fail state is reached). State _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not only is the stream in a failed state, b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been corrupted, meaning characters we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ve member functions are defined for bot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eam and ostream for testing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um stream_state rdstate();   // retur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 eof();                     // return nonzero if _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t fail();                    // return nonzero if _fa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t bad();                    // return nonzero if _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t good();                   // return nonzero if _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 function can be used to set the st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default is to set the state to _good. Obvious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is function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clear (enum stream_state val = _goo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est a stream itself, with a nonzero retur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e is _good. This allows loop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cess each item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cin &gt;&gt;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(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py file, stripping all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tr[BIG_ARRA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cin &gt;&gt;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! (cout &lt;&lt; s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               // error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(get from) operator                input 6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enation 6                       data types supporte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oading                           user-define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types and 10        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(put to) operator                    pushing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enation 1                       input stream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oading                           p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types and 6            putbac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operator                             skip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s and 1                     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operator                           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s and 6                           ANSI C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verting and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          C++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(member function) 15       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                                   &gt;&gt; (get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tandard                              overload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numeric conversion                streams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and 3                      &lt;&lt; (pu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string conversion                 concaten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and 4                        overloading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s                               streams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as characters              operators (get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2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catena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utput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data types support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                                   formatt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                           user-define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4                     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and 4                           &lt;&lt; operator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enation                         &gt;&gt; operator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(get from) operator 1            buffering 15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(put to) operator 6              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s                            printf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buf 12                          initializing 1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ream and ostream 10, 11          using 1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buf 15                    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s                           convertin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filebuf 13                           C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                                input and output 16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and output 12-15            white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s                           controlling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                      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4                            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                                input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7, 8                            output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ing onto C++ input stream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         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                         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uf                               C++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member function 13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s 12                     C+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13                   form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member function 13           sprintf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extc member function 13      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tbackc member function         C++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                   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tc member function 14         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ream and ostream                   form function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s 10, 11                 outp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 member function 12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buf 15                    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member function 15  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s 15                     C++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 member function 16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uf member function 15           C+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extc virtu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tbackc virtual member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16                     open (member function)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tc virtual member           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16                       member functi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virtu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flow virtual member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16                    printf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(member function) 13            cout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                        putback (member function)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ode to character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4                           setbuf (member function)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                          skip (member function)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3                           snextc (member function) 13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                          sprintf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4                             form function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utbackc (member function)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utc (member function) 14,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      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                      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4                             member function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(member function) 16     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(member function) 12              C++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kipping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